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273110524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6947522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23802716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