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627519352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2111411529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731726968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