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880678178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70976249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29008092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